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3"/>
        <w:gridCol w:w="548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SE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1299407709"/>
            <w:bookmarkStart w:id="1" w:name="__Fieldmark__0_1299407709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299407709"/>
            <w:bookmarkStart w:id="3" w:name="__Fieldmark__1_1299407709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1299407709"/>
            <w:bookmarkStart w:id="5" w:name="__Fieldmark__2_1299407709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299407709"/>
            <w:bookmarkStart w:id="7" w:name="__Fieldmark__3_1299407709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299407709"/>
            <w:bookmarkStart w:id="9" w:name="__Fieldmark__4_129940770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1299407709"/>
            <w:bookmarkStart w:id="11" w:name="__Fieldmark__5_1299407709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iagnostic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1299407709"/>
            <w:bookmarkStart w:id="13" w:name="__Fieldmark__6_1299407709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1299407709"/>
            <w:bookmarkStart w:id="16" w:name="__Fieldmark__7_1299407709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1299407709"/>
            <w:bookmarkStart w:id="18" w:name="__Fieldmark__8_1299407709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1299407709"/>
            <w:bookmarkStart w:id="20" w:name="__Fieldmark__9_1299407709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1299407709"/>
            <w:bookmarkStart w:id="22" w:name="__Fieldmark__10_1299407709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3" w:name="__Fieldmark__11_1299407709"/>
            <w:bookmarkStart w:id="24" w:name="__Fieldmark__11_1299407709"/>
            <w:bookmarkEnd w:id="2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1299407709"/>
            <w:bookmarkStart w:id="26" w:name="__Fieldmark__12_1299407709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1299407709"/>
            <w:bookmarkStart w:id="28" w:name="__Fieldmark__13_1299407709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1299407709"/>
            <w:bookmarkStart w:id="30" w:name="__Fieldmark__14_1299407709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1299407709"/>
            <w:bookmarkStart w:id="32" w:name="__Fieldmark__16_1299407709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3" w:name="__Fieldmark__17_1299407709"/>
            <w:bookmarkStart w:id="34" w:name="__Fieldmark__17_1299407709"/>
            <w:bookmarkEnd w:id="3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5" w:name="__Fieldmark__18_1299407709"/>
            <w:bookmarkStart w:id="36" w:name="__Fieldmark__18_1299407709"/>
            <w:bookmarkEnd w:id="3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9_1299407709"/>
            <w:bookmarkStart w:id="38" w:name="__Fieldmark__19_1299407709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Explai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y teamwork requires the contribution from every individual in the group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1299407709"/>
            <w:bookmarkStart w:id="40" w:name="__Fieldmark__21_1299407709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299407709"/>
            <w:bookmarkStart w:id="42" w:name="__Fieldmark__22_129940770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3_1299407709"/>
            <w:bookmarkStart w:id="44" w:name="__Fieldmark__23_1299407709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299407709"/>
            <w:bookmarkStart w:id="46" w:name="__Fieldmark__24_129940770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299407709"/>
            <w:bookmarkStart w:id="48" w:name="__Fieldmark__25_129940770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299407709"/>
            <w:bookmarkStart w:id="50" w:name="__Fieldmark__26_129940770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299407709"/>
            <w:bookmarkStart w:id="52" w:name="__Fieldmark__27_129940770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8_1299407709"/>
            <w:bookmarkStart w:id="54" w:name="__Fieldmark__28_1299407709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9_1299407709"/>
            <w:bookmarkStart w:id="56" w:name="__Fieldmark__29_1299407709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January FEB 27 to Feb 3rd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UTES</w:t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>: There will be 4 stations in which children will experience how teamwork depends on everyone´s contribution.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tions: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Team Game (football) The goal is to pass the ball around with your teammates and score a goal.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Puzzle.  Children will complete a puzzle together.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 Children will construct one figure with different 3D shapes (the ones the children brought from home.)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Drama. Children will use the classroom costumes to make a role play and present it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21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Closing: </w:t>
            </w:r>
            <w:r>
              <w:rPr>
                <w:lang w:val="en-US"/>
              </w:rPr>
              <w:t>Children will reflect on the contributions they made to make their team wor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15:00Z</dcterms:created>
  <dc:creator>Mark Hustad</dc:creator>
  <dc:description/>
  <cp:keywords/>
  <dc:language>en-US</dc:language>
  <cp:lastModifiedBy>Mark Hustad</cp:lastModifiedBy>
  <cp:lastPrinted>2009-01-26T08:55:00Z</cp:lastPrinted>
  <dcterms:modified xsi:type="dcterms:W3CDTF">2012-02-23T19:47:00Z</dcterms:modified>
  <cp:revision>4</cp:revision>
  <dc:subject/>
  <dc:title/>
</cp:coreProperties>
</file>